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extBody"/>
        <w:widowControl/>
        <w:tabs>
          <w:tab w:val="clear" w:pos="2410"/>
          <w:tab w:val="clear" w:pos="2694"/>
        </w:tabs>
        <w:spacing w:lineRule="auto" w:line="288"/>
        <w:ind w:left="360" w:hanging="502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. Przedmiotem zamówienia jest świadczenie usługi transmisji danych pomiędzy siedzibą Śląskiego OW NFZ w Katowicach przy ul. Kossutha 13 i Centrum Zapasowym przy ul. Gospodarczej a 15 lokalizacjami zdalnymi typ 2 oraz 4 lokalizacjami zdalnymi typ 1, zgodnie z SIWZ, w tym </w:t>
        <w:br/>
        <w:t>z formularzem opis przedmiotu zamówienia oraz wzorem umowy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usługi transmisji danych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sja danych musi się odbywać w warstwie drugiej z wykorzystaniem protokołu Ethernet lub trzeciej (protokół MPLS lub publiczne numery IP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ażdy ze styków ma zapewniać jednakową, niezależną, gwarantowaną przepustowość w obu kierunkach dla poszczególnych lokalizacji, zgodnie z zaoferowaną w formularzu oferty złożonym w niniejszym postępowaniu,  nie gorszą niż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Kossutha 13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ul. Gospodarcza 12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izacje zdalne typ 1– 12Mbps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e zdalne typ 2– 7M</w:t>
      </w:r>
      <w:bookmarkStart w:id="0" w:name="_GoBack"/>
      <w:bookmarkEnd w:id="0"/>
      <w:r>
        <w:rPr>
          <w:rFonts w:cs="Times New Roman" w:ascii="Times New Roman" w:hAnsi="Times New Roman"/>
        </w:rPr>
        <w:t>bp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dopuszcza następujące konfiguracje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punktowe VLAN-y (każdy obejmujący dwa styki w Katowicach i jedną jednostkę terenową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N-y typu punkt-punkt  (po dwa z każdej jednostki terenowej, zakończonych </w:t>
        <w:br/>
        <w:t>na stykach w Katowicach i dodatkowo jeden VLAN  pomiędzy stykami Katowickimi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wspólny VLAN dla wszystkich styków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MPLS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z publiczną numeracją IP operatora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W przypadku przyjęcia rozwiązania lit.c pkt 1 lub pkt 2 separacja VLAN-ów na poszczególnych stykach ma być realizowana przy pomocy protokołu 802.1q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każdej z lokalizacji zostanie uruchomiony styk zgodny ze standardem 802.3u (FastEthernet) lub 802.3ab (Gigabit Ethernet), a dla lokalizacji typ 2 styk zostanie zakończony, dostarczonym przez Wykonawcę, modułem SFP kompatybilnym z urządzeniem MikroTiK RB4011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Transmisja do każdej z lokalizacji będzie realizowana w sposób gwarantujący przepustowość (symetryczną) podaną w punkcie b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ybkość transmisji pomiędzy dwoma punktami musi być zagwarantowana na poziomie przepustowości słabszego styku, z wyjątkiem przypadku gdy sumaryczna transmisja przenoszona przez dany styk przekroczy jego przepustowość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Średnie opóźnienie dla pakietu o rozmiarze 1500 bajtów powinno być mniejsze niż 30ms – pomiędzy poszczególnymi stykami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muszą zostać uruchomione w pomieszczeniach ŚOW NFZ zlokalizowanych </w:t>
        <w:br/>
        <w:t xml:space="preserve">w ww. budynkach, w których znajdują się szafy z urządzeniami sieciowymi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w Lokalizacjach zdalnych typ1 (12Mbps) pełnią funkcję styków zapasowych w stosunku </w:t>
        <w:br/>
        <w:t xml:space="preserve">do podstawowej transmisji realizowanej (w ramach odrębnej umowy) w oparciu o infrastrukturę firmy 3S S.A.. Zamawiający wymaga użycia rozdzielnej infrastruktury wykorzystywanej </w:t>
        <w:br/>
        <w:t xml:space="preserve">do świadczenia usług dla łącz podstawowych i zapasowych. 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z rozdzielną infrastrukturę Zamawiający rozumie wykorzystanie niezależnych kabli światłowodowych, brak wspólnych urządzeń aktywnych (np. przełączników) i innych pojedynczych punktów awarii (np. anteny, zasilanie).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I. Lokalizacje zdalne: </w:t>
      </w:r>
    </w:p>
    <w:p>
      <w:pPr>
        <w:pStyle w:val="Normal"/>
        <w:widowControl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1 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ybnik,</w:t>
      </w:r>
      <w:r>
        <w:rPr>
          <w:rFonts w:cs="Times New Roman" w:ascii="Times New Roman" w:hAnsi="Times New Roman"/>
        </w:rPr>
        <w:t xml:space="preserve"> ul. 3 Maja 29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ielsko-Biała,</w:t>
      </w:r>
      <w:r>
        <w:rPr>
          <w:rFonts w:cs="Times New Roman" w:ascii="Times New Roman" w:hAnsi="Times New Roman"/>
        </w:rPr>
        <w:t xml:space="preserve"> ul. Karpacka 24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stochowa,</w:t>
      </w:r>
      <w:r>
        <w:rPr>
          <w:rFonts w:cs="Times New Roman" w:ascii="Times New Roman" w:hAnsi="Times New Roman"/>
        </w:rPr>
        <w:t xml:space="preserve"> ul. Czartoryskiego 28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iekary Śląskie,</w:t>
      </w:r>
      <w:r>
        <w:rPr>
          <w:rFonts w:cs="Times New Roman" w:ascii="Times New Roman" w:hAnsi="Times New Roman"/>
        </w:rPr>
        <w:t xml:space="preserve"> ul. Tadeusza Kościuszki 22 </w:t>
      </w:r>
    </w:p>
    <w:p>
      <w:pPr>
        <w:pStyle w:val="ListParagraph"/>
        <w:spacing w:lineRule="auto" w:line="312"/>
        <w:ind w:left="7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ąbrowa Górnicz</w:t>
      </w:r>
      <w:r>
        <w:rPr>
          <w:rFonts w:cs="Times New Roman" w:ascii="Times New Roman" w:hAnsi="Times New Roman"/>
        </w:rPr>
        <w:t xml:space="preserve">a, ul. Stanisława Skibińskiego 1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orzów,</w:t>
      </w:r>
      <w:r>
        <w:rPr>
          <w:rFonts w:cs="Times New Roman" w:ascii="Times New Roman" w:hAnsi="Times New Roman"/>
        </w:rPr>
        <w:t xml:space="preserve"> ul. Katowicka 105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eszyn,</w:t>
      </w:r>
      <w:r>
        <w:rPr>
          <w:rFonts w:cs="Times New Roman" w:ascii="Times New Roman" w:hAnsi="Times New Roman"/>
        </w:rPr>
        <w:t xml:space="preserve"> ul. Bobrecka 2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liwice,</w:t>
      </w:r>
      <w:r>
        <w:rPr>
          <w:rFonts w:cs="Times New Roman" w:ascii="Times New Roman" w:hAnsi="Times New Roman"/>
        </w:rPr>
        <w:t xml:space="preserve"> ul. Wincentego Pola 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łobuck,</w:t>
      </w:r>
      <w:r>
        <w:rPr>
          <w:rFonts w:cs="Times New Roman" w:ascii="Times New Roman" w:hAnsi="Times New Roman"/>
        </w:rPr>
        <w:t xml:space="preserve"> ul. 11 Listopada 5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ubliniec,</w:t>
      </w:r>
      <w:r>
        <w:rPr>
          <w:rFonts w:cs="Times New Roman" w:ascii="Times New Roman" w:hAnsi="Times New Roman"/>
        </w:rPr>
        <w:t xml:space="preserve"> ul. Sobieskiego 9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yszków,</w:t>
      </w:r>
      <w:r>
        <w:rPr>
          <w:rFonts w:cs="Times New Roman" w:ascii="Times New Roman" w:hAnsi="Times New Roman"/>
        </w:rPr>
        <w:t xml:space="preserve"> ul. Kościuszki 26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cibórz,</w:t>
      </w:r>
      <w:r>
        <w:rPr>
          <w:rFonts w:cs="Times New Roman" w:ascii="Times New Roman" w:hAnsi="Times New Roman"/>
        </w:rPr>
        <w:t xml:space="preserve"> ul. Gamowska 3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snowiec,</w:t>
      </w:r>
      <w:r>
        <w:rPr>
          <w:rFonts w:cs="Times New Roman" w:ascii="Times New Roman" w:hAnsi="Times New Roman"/>
        </w:rPr>
        <w:t xml:space="preserve"> ul. Modrzejowska 32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ychy,</w:t>
      </w:r>
      <w:r>
        <w:rPr>
          <w:rFonts w:cs="Times New Roman" w:ascii="Times New Roman" w:hAnsi="Times New Roman"/>
        </w:rPr>
        <w:t xml:space="preserve"> ul. Grota-Roweckiego 4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brze,</w:t>
      </w:r>
      <w:r>
        <w:rPr>
          <w:rFonts w:cs="Times New Roman" w:ascii="Times New Roman" w:hAnsi="Times New Roman"/>
        </w:rPr>
        <w:t xml:space="preserve"> ul. Ślęczka 20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wiercie,</w:t>
      </w:r>
      <w:r>
        <w:rPr>
          <w:rFonts w:cs="Times New Roman" w:ascii="Times New Roman" w:hAnsi="Times New Roman"/>
        </w:rPr>
        <w:t xml:space="preserve"> ul. Towarowa 2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Żywiec,</w:t>
      </w:r>
      <w:r>
        <w:rPr>
          <w:rFonts w:cs="Times New Roman" w:ascii="Times New Roman" w:hAnsi="Times New Roman"/>
        </w:rPr>
        <w:t xml:space="preserve"> ul. Dworcowa 2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ytom,</w:t>
      </w:r>
      <w:r>
        <w:rPr>
          <w:rFonts w:cs="Times New Roman" w:ascii="Times New Roman" w:hAnsi="Times New Roman"/>
        </w:rPr>
        <w:t xml:space="preserve"> ul. Wrocławska 32-34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rnowskie Góry</w:t>
      </w:r>
      <w:r>
        <w:rPr>
          <w:rFonts w:cs="Times New Roman" w:ascii="Times New Roman" w:hAnsi="Times New Roman"/>
        </w:rPr>
        <w:t xml:space="preserve">, ul. Piastowska 1    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336"/>
        <w:ind w:left="426" w:hanging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kalizacje główne: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Kossutha 13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Gospodarcza 12 – Centrum zapasowe</w:t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 iż akceptuję wzór umowy załączony do SIWZ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ię i nazwisko upełnomocnionego przedstawiciela Wykonawcy: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.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odpis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560816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638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zamówienia: 13/pn/2020</w:t>
      <w:tab/>
      <w:t xml:space="preserve">                                                                         formularz opis przedmiotu zamówieni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1f0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72584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qFormat/>
    <w:rsid w:val="00ff1124"/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ff1124"/>
    <w:pPr>
      <w:tabs>
        <w:tab w:val="clear" w:pos="708"/>
        <w:tab w:val="left" w:pos="2410" w:leader="none"/>
        <w:tab w:val="left" w:pos="269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1f0e"/>
    <w:pPr>
      <w:widowControl/>
      <w:ind w:left="720" w:hanging="0"/>
    </w:pPr>
    <w:rPr>
      <w:rFonts w:ascii="Calibri" w:hAnsi="Calibri" w:eastAsia="Calibri" w:cs="Calibri" w:eastAsiaTheme="minorHAnsi"/>
      <w:sz w:val="22"/>
      <w:szCs w:val="22"/>
      <w:lang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7258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CD3402-CD2D-40D2-A158-C5C228D4B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2</Pages>
  <Words>582</Words>
  <Characters>3493</Characters>
  <CharactersWithSpaces>40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7:00Z</dcterms:created>
  <dc:creator>Baran Judyta</dc:creator>
  <dc:description/>
  <dc:language>en-US</dc:language>
  <cp:lastModifiedBy>Broniewicz Agnieszka</cp:lastModifiedBy>
  <cp:lastPrinted>2020-09-15T11:54:00Z</cp:lastPrinted>
  <dcterms:modified xsi:type="dcterms:W3CDTF">2020-09-15T11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